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Code           : 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200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ELL BI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living organisms with examples.  List any SIX unique features of bacter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a bacteriophage?  Describe the sequence of events in bacteriophage infe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descriptive notes on Golgi Complex with emphasis on its functional significance in a ce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structure of an interphase nucleus and add a note on the nuclear components and their fun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phases of a cell cycle?  Describe the types and process of cell division with their signific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molecular organization of plasma membra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amine the functions of the semi-permeable plasma membrane and analyse its importance in a Eukaryotic ce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n essay on the role of mitochondria as ‘Power Plants’ in a ce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hloroplasts are plastids with the greatest biological significance.  Justif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and contrast oxidative phosphorylation and photosynthe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are the sedimentation </w:t>
            </w:r>
            <w:r>
              <w:rPr>
                <w:lang w:val="en-IN"/>
              </w:rPr>
              <w:t>constants</w:t>
            </w:r>
            <w:r>
              <w:rPr/>
              <w:t xml:space="preserve"> of ribosomes, their subunits and RNA in unicellular and multicellular organism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sequence of protein synthesis by the ribosomes in bacter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terpret the term semi-atonomous with reference to cell organel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cytoplasmic vacuolar system giving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endoplasmic reticulum and outline their functions in an animal ce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constitutes the cytoskeleton of a cell?  Summarise its fun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ment on polymorphism in lysosomes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functions of lysosomes and add a note on the diseases associated with th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 + 4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ligands.  Classify signaling molecules and explain modes of signaling in cel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+6+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tracellular transduction with special reference to cAMP pathwa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any FIVE functions regulated by cell signa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illustrated account of cell surface receptors and their fun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5:16:00Z</dcterms:created>
  <dc:creator>Ku</dc:creator>
  <dc:description/>
  <cp:keywords/>
  <dc:language>en-US</dc:language>
  <cp:lastModifiedBy>Admin</cp:lastModifiedBy>
  <cp:lastPrinted>2018-05-08T15:45:00Z</cp:lastPrinted>
  <dcterms:modified xsi:type="dcterms:W3CDTF">2018-11-28T03:25:00Z</dcterms:modified>
  <cp:revision>121</cp:revision>
  <dc:subject/>
  <dc:title/>
</cp:coreProperties>
</file>